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firstLine="5812"/>
        <w:jc w:val="center"/>
        <w:rPr/>
      </w:pPr>
      <w:r>
        <w:rPr/>
        <w:t xml:space="preserve"> </w:t>
      </w:r>
      <w:r>
        <w:rPr/>
        <w:t xml:space="preserve">Утверждено постановлением                </w:t>
        <w:tab/>
        <w:t xml:space="preserve">                                                                      от 19.07.2023  № 36                                                                               </w:t>
      </w:r>
    </w:p>
    <w:p>
      <w:pPr>
        <w:pStyle w:val="Normal"/>
        <w:ind w:firstLine="5812"/>
        <w:jc w:val="center"/>
        <w:rPr/>
      </w:pPr>
      <w:r>
        <w:rPr/>
        <w:t xml:space="preserve">          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</w:t>
        <w:tab/>
        <w:t xml:space="preserve">                                                          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ИСПОЛНЕНИИ  БЮДЖЕТА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ЕЛИНСКОЕ СЕЛЬСКОЕ ПОСЕЛЕНИЕ  ЗА  2 КВАРТАЛ </w:t>
      </w:r>
      <w:r>
        <w:rPr>
          <w:b/>
          <w:bCs/>
          <w:sz w:val="28"/>
          <w:szCs w:val="28"/>
        </w:rPr>
        <w:t>202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в отчет об исполнении бюджета сельского поселения за 2 квартал 2023 года, администрация Селинского сельского поселения отмеча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ение сельского бюджета осуществлялось в соответствии со сводной бюджетной росписью сельского бюджета и кассовым планом за 2 квартал 2023 года.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сельского бюджета исполнены в сумме 1843,0 тыс. рублей, что составляет 55% к годовым бюджетным назначениям, из них собственные доходы бюджета исполнены на 299,1 тыс. рублей, что составляет 48,3% к годовому план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ом расходы сельского поселения за 2 квартал 2023 года составили 1651,8 тыс. рублей, освоение к годовому плану составляет 44,4%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общегосударственные вопросы составили 629,8 тыс. рублей освоение к годовому плану составляет 51,6% годовых назначени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штатному расписанию в администрации поселения трудя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и – 1ед., специалисты – 2 ед., уборщик служебных помещении – 0,5 ед., специалист ведущий воинский учет – 0,4 ед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годовом фонде оплаты труда (без специалиста по воинскому учету) 2143,6 тыс. руб. исполнено 916,9 тыс. руб., что составляет 42,8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тчету прилагаетс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 поступления налоговых и неналоговых доходов по статьям, объемы безвозмездных поступлений  по подстатьям классификации доходов бюджетов за 2 квартал 2023 года согласно приложению №1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расходов бюджета сельского поселения по разделам, подразделам классификации расходов бюджетов за 2 квартал 2023 г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2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Селинского сельского поселения и непрограммным направлениям деятельности) группам видов расходов классификации расходов бюджетов за 2 квартал 2023 года </w:t>
      </w:r>
      <w:r>
        <w:rPr>
          <w:sz w:val="28"/>
          <w:szCs w:val="28"/>
        </w:rPr>
        <w:t>согласно приложению № 3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поселения </w:t>
      </w:r>
      <w:r>
        <w:rPr>
          <w:bCs/>
          <w:sz w:val="28"/>
          <w:szCs w:val="28"/>
        </w:rPr>
        <w:t>за 2 квартал 2023 года</w:t>
      </w:r>
      <w:r>
        <w:rPr>
          <w:sz w:val="28"/>
          <w:szCs w:val="28"/>
        </w:rPr>
        <w:t xml:space="preserve"> согласно приложению № 4.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22:00Z</dcterms:created>
  <dc:creator>Pre-installed</dc:creator>
  <dc:description/>
  <cp:keywords/>
  <dc:language>en-US</dc:language>
  <cp:lastModifiedBy>Администрация Селино</cp:lastModifiedBy>
  <cp:lastPrinted>2023-07-19T13:51:00Z</cp:lastPrinted>
  <dcterms:modified xsi:type="dcterms:W3CDTF">2023-07-19T10:51:00Z</dcterms:modified>
  <cp:revision>81</cp:revision>
  <dc:subject/>
  <dc:title/>
</cp:coreProperties>
</file>